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А</w:t>
      </w:r>
      <w:r>
        <w:rPr>
          <w:b/>
          <w:sz w:val="28"/>
          <w:szCs w:val="28"/>
        </w:rPr>
        <w:t>ДМИНИСТРАЦИЯ  ТАЛЬМЕНСКОГО  СЕЛЬСОВЕТА  ИСКИТИМСКОГО РАЙОНА  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7.03.2012 № 26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с.Тальм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месячника по санитарной уборке террит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целях проведения санитарной уборки на территории Тальменского сельсовета в 2012 году, а так же наведения соответствующего санитарно-экологического порядка на территории после осенне-зимнего сезона, в соответствии с Федеральным Законом от 30.03.1999гг. №52-ФЗ «О санитарно-эпидемиологическом благополучии на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Установить на территории Тальменского сельсовета месячник по санитарной уборке территории с 04.04.2012г. по 05.05.2012г. 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Директору МУП ЖКХ с.Тальменка Кетовой Л.А. провести уборку на подведомственной территории, а так же организовать вывоз мусора с территории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Всем предприятиям, организациям и учреждениям независимо от форм собственности, находящихся на территории поселения выполнить работы по санитарной уборке своих территор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Опубликовать данное постановление в газете «Знамен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Тальменского сельсовета                                                                   А.А.Койнов                                            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0:08:00Z</dcterms:created>
  <dc:creator>Nik</dc:creator>
  <dc:description/>
  <cp:keywords/>
  <dc:language>en-US</dc:language>
  <cp:lastModifiedBy>Nik</cp:lastModifiedBy>
  <cp:lastPrinted>2007-08-13T14:51:00Z</cp:lastPrinted>
  <dcterms:modified xsi:type="dcterms:W3CDTF">2012-04-04T05:18:00Z</dcterms:modified>
  <cp:revision>4</cp:revision>
  <dc:subject/>
  <dc:title>АДМИНИСТРАЦИЯ  ТАЛЬМЕНСКОГО  СЕЛЬСОВЕТА  ИСКИТИМСКОГО РАЙОНА  НОВОСИБИРСКОЙ  ОБЛАСТИ</dc:title>
</cp:coreProperties>
</file>